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fan nammen fan lan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</w:tblGrid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Abû Daby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Ajma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Albaa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Andorr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Bachrai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Bosnje-Hertsegovin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Brazyl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Bulgari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Denemar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Dûbai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Dúts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Eastenry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Est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A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amme-eilannen, US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atikaanstêd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iëtnam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ilipine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in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rankry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S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Fûdzjair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Gibraltar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Grien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Grike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Grut-Britta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Guernsey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Hong Kong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er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is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sle of Ma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t Belze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t Ongers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Itaal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Jersey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anad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anaryske Eilanne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atar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oeweit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oreä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Kroaas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Let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Litouwe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Lúksemboarch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Lychtenstei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aka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aleiz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alt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asedoa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eksik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oldaav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onak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Montenegr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Neder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Noard-Ier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Noarwei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Oekraïn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Oma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Poale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Portugal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Pûerto Rik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Ras al-Kaim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Roemee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Rus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an Marino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aûdy-Araab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erv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in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ingapor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jarj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kot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lovee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lowaki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pan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úd-Afrik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wede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witser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Syprus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Tai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Taiwa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Tsjech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Turkije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Um al Kaiwai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Wales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Wyt-Ruslâ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Yndia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y-NL"/>
              </w:rPr>
              <w:t>Yndoneez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31:00Z</dcterms:created>
  <dc:creator>KGB</dc:creator>
  <dc:description/>
  <cp:keywords/>
  <dc:language>en-US</dc:language>
  <cp:lastModifiedBy>KGB</cp:lastModifiedBy>
  <dcterms:modified xsi:type="dcterms:W3CDTF">2006-02-19T18:36:00Z</dcterms:modified>
  <cp:revision>3</cp:revision>
  <dc:subject/>
  <dc:title>List fan lannen</dc:title>
</cp:coreProperties>
</file>